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D. DOKLADOVÁ ČÁST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eznam předkládaných dokladů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Osvědčení BOZP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PVV-Nové Mlýny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Zápis z výrobního výboru č. 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Zápis z výrobního výboru č.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D. DOKLADOVÁ ČÁST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petr jizdny</cp:lastModifiedBy>
  <cp:lastPrinted>2024-01-30T14:48:00Z</cp:lastPrinted>
  <dcterms:modified xsi:type="dcterms:W3CDTF">2024-01-30T13:48:00Z</dcterms:modified>
  <cp:revision>10</cp:revision>
  <dc:subject/>
  <dc:title>1</dc:title>
</cp:coreProperties>
</file>